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821196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07377271"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047486942"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649145622"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394594946"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